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sz w:val="26"/>
          <w:szCs w:val="26"/>
        </w:rPr>
      </w:pPr>
      <w:r>
        <w:rPr/>
        <w:drawing>
          <wp:inline distT="0" distB="0" distL="0" distR="0">
            <wp:extent cx="6923405" cy="1706245"/>
            <wp:effectExtent l="0" t="0" r="0" b="0"/>
            <wp:docPr id="1" name="бланк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94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rFonts w:eastAsia="MS Mincho;ＭＳ 明朝" w:cs="MS Mincho;ＭＳ 明朝"/>
          <w:b/>
          <w:caps/>
          <w:sz w:val="28"/>
          <w:szCs w:val="28"/>
          <w:lang w:val="be-BY"/>
        </w:rPr>
        <w:t>Ҡ</w:t>
      </w:r>
      <w:r>
        <w:rPr>
          <w:b/>
          <w:caps/>
          <w:sz w:val="28"/>
          <w:szCs w:val="28"/>
          <w:lang w:val="be-BY"/>
        </w:rPr>
        <w:t>арар</w:t>
        <w:tab/>
      </w:r>
      <w:r>
        <w:rPr>
          <w:b/>
          <w:sz w:val="28"/>
          <w:szCs w:val="28"/>
          <w:lang w:val="be-BY"/>
        </w:rPr>
        <w:t xml:space="preserve">               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be-BY"/>
        </w:rPr>
        <w:t xml:space="preserve">  </w:t>
      </w:r>
      <w:r>
        <w:rPr>
          <w:b/>
          <w:caps/>
          <w:sz w:val="28"/>
          <w:szCs w:val="28"/>
          <w:lang w:val="be-BY"/>
        </w:rPr>
        <w:t>решение</w:t>
      </w:r>
    </w:p>
    <w:p>
      <w:pPr>
        <w:pStyle w:val="Normal"/>
        <w:rPr>
          <w:b/>
          <w:b/>
          <w:caps/>
          <w:sz w:val="26"/>
          <w:szCs w:val="26"/>
          <w:lang w:val="be-BY"/>
        </w:rPr>
      </w:pPr>
      <w:r>
        <w:rPr>
          <w:b/>
          <w:caps/>
          <w:sz w:val="26"/>
          <w:szCs w:val="26"/>
          <w:lang w:val="be-BY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</w:t>
      </w:r>
      <w:r>
        <w:rPr>
          <w:sz w:val="28"/>
          <w:szCs w:val="28"/>
        </w:rPr>
        <w:t>О внесении  изменений  в  структуру   администрации  муниципального района Ишимбайский район  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8 статьи 37 Федерального закона №131-ФЗ  «Об общих принципах организации местного самоуправления в Российской Федерации», Уставом муниципального района Ишимбайский район Республики Башкортостан, Постановлением Правительства Республики Башкортостан от 25.03.2014 года №124 «О внесении изменений в некоторые решения Правительства Республики Башкортостан в пункте 3  «Постановления Правительства Республики Башкортостан от 13.09.2013 года №423 «О нормативах формирования расходов на содержание органов местного самоуправления  муниципальных образований  Республики Башкортостан  Совет муниципального района Ишимба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Внести изменения в структуру администрации  муниципального района Ишимбайский район Республики Башкортостан, утвержденную  Решением  Совета  муниципального района Ишимбайский район Республики Башкортостан  от 30.01.2014  года  №19/278  в пределах существующей численности  (Должности  муниципальных служащих по аппарату Совета и администрации МР Ишимбайский район -  98 единиц,  в т.ч. 88 единиц финансируется из местного бюджета, 10 единиц - из республиканского бюджета; 14 единиц - должности, не отнесенные к муниципальной службе) (Приложения №1,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Контроль за исполнением данного Решения возложить на постоянную комиссию Совета муниципального района Ишимбайский район Республики Башкортостан по бюджету, налогам и вопросам собственности (пред. Ю.В. Жада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ab/>
        <w:t>О.М.Агаф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/3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шимбайский район Республики Башкортоста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17 апреля 2014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1/30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ывести  из отдела по бухгалтерскому учету и отчет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лжность «специалист 1 категории» - 1 един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вести в Инспекцию по бюджету финансового управ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должность «главный  экономист» - 1 единиц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Исключить из структуры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ектор по физической культуре, спорту и тур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по делам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вести в структуру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митет по физической культуре, спорту и тур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митет по делам молод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правляющий делами</w:t>
        <w:tab/>
        <w:tab/>
        <w:tab/>
        <w:tab/>
        <w:tab/>
        <w:t>Р.М. Абдуллин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48:00Z</dcterms:created>
  <dc:creator>Admin</dc:creator>
  <dc:description/>
  <cp:keywords/>
  <dc:language>en-US</dc:language>
  <cp:lastModifiedBy>Admin</cp:lastModifiedBy>
  <cp:lastPrinted>2014-04-16T08:43:00Z</cp:lastPrinted>
  <dcterms:modified xsi:type="dcterms:W3CDTF">2014-04-22T11:28:00Z</dcterms:modified>
  <cp:revision>26</cp:revision>
  <dc:subject/>
  <dc:title/>
</cp:coreProperties>
</file>